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tabs>
          <w:tab w:val="clear" w:pos="708"/>
          <w:tab w:val="left" w:pos="6096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6096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>города Нижневартовска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5.12.202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5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города Нижневартов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4 год и на плановый период 2025 и 2026 годов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>Раздел 1. Объемы привлечения и погаш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rHeight w:val="4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 695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 088,17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 695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 088,17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76 3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88 20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74 672,00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 3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 20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 672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Предельные сроки погашения долговых обязательст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икающих при осуществлении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rHeight w:val="44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26:00Z</dcterms:created>
  <dc:creator>Хохлова</dc:creator>
  <dc:description/>
  <cp:keywords/>
  <dc:language>en-US</dc:language>
  <cp:lastModifiedBy>Черепанова Ксения Александровна</cp:lastModifiedBy>
  <cp:lastPrinted>2024-02-07T08:26:00Z</cp:lastPrinted>
  <dcterms:modified xsi:type="dcterms:W3CDTF">2024-07-04T06:37:00Z</dcterms:modified>
  <cp:revision>138</cp:revision>
  <dc:subject/>
  <dc:title>Список распорядителей средств бюджета города</dc:title>
</cp:coreProperties>
</file>